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LGRATTURI  KOOLITUSE TÖÖPLA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irivere Koo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4/2025. õppeaa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lgratturi koolitusel osalevate õpilaste arv 2024/2025. õppeaastal on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61"/>
        <w:gridCol w:w="2268"/>
        <w:gridCol w:w="127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upäev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ärkus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. tund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endilik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õhimõisted liikluses, nõuded jalgrattale ja jalgratturile, kiiv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akii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lgratturi märguanded pööramisel ja seisma jäämisel, heatahtliku liikluskultuuri kujundam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ekattemärgistus, sõiduki asukoht sõitmisel, reguleerija märguand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aliigiliste teede ristmik, ringristm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dam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vumine liiklusmärkidega, hoiatusmärgid, eesõigusmärgid, keelu- ja mõjualamärgid, kohustusmärgid, osutusmärgid, juhatusmärgid, teeninduskohamärgid, lisateatetahvli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dam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iklusmärkide komple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iklusohutust mõjutavaid tegurid; teistest liiklejatest lähtuvaid iseloomulikke riskifaktorid; riskitegurid, mida põhjustab sõiduki juhtimine erinevates tee- ja ilmastikuolud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õidukiiruse valikuga seonduvad ohud; väsimusest ja pimeda ajast tulenevate muudatuste mõju juhi käitumisele, reageerimisajale, tajumisele, arusaamisele ning otsustamise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äitumisreeglid liiklusõnnetuse korr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damine - liiklusreeglite nõuded, liikluskorraldusvahendite tähendus, teeandmise kohustus ja piirangu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lgratta tehnilise korrasoleku kontro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ivrite kontroll, reguleerim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õidu harjutamine õppeväljaku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onused, kriidid, muud vahendid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õidu harjutamine liikluses, kordam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elnevalt paika panna (läbi sõita) marsruut, ohutusvestid, võimalusel kaasata lapsevanema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dam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õidu harjutamine õppeväljaku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iklustestide lahendam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jutustesti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iklusteste antakse lahendada ka kod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-30.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ooriaeksam, sõidueksam plats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-30.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õidueksam liikluses või imiteeritud liiklusega väljaku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oostas: Heilika Ressar  ja Silje Tohvri</w:t>
      </w:r>
    </w:p>
    <w:sectPr>
      <w:type w:val="nextPage"/>
      <w:pgSz w:w="11906" w:h="16838"/>
      <w:pgMar w:left="1191" w:right="119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38:00Z</dcterms:created>
  <dc:creator>Christina Vallimäe</dc:creator>
  <dc:description/>
  <cp:keywords/>
  <dc:language>en-US</dc:language>
  <cp:lastModifiedBy>Heilika Ressar</cp:lastModifiedBy>
  <dcterms:modified xsi:type="dcterms:W3CDTF">2024-12-31T07:00:00Z</dcterms:modified>
  <cp:revision>7</cp:revision>
  <dc:subject/>
  <dc:title/>
</cp:coreProperties>
</file>